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自然资源赤山岛资源及耕地保护专项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.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.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.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.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资源保护、赤山岛巡查，提前发现预防处理耕地违法占用情况。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了耕地资源保护、赤山岛巡查，提前发现预防处理耕地违法占用情况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违规占用耕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小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小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取土场取土跟踪管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执法巡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违规占用耕地情况综合处置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执法巡查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组织协调能力评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2:00Z</dcterms:created>
  <dc:creator>YMDL</dc:creator>
  <dc:description/>
  <dc:language>en-US</dc:language>
  <cp:lastModifiedBy>Administrator</cp:lastModifiedBy>
  <dcterms:modified xsi:type="dcterms:W3CDTF">2024-06-06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