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乡镇国土所执法巡查及法律法规宣传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乡镇执法巡查覆盖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法律法规宣传覆盖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乡镇执法巡查覆盖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法律法规宣传覆盖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执法巡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6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法律宣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执法巡查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宣传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26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