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85"/>
        <w:gridCol w:w="862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自然资源地质灾害防治工作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78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保障全市自然资源不发生重大地质灾害险情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没有重大地质灾害险情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地质灾害防控巡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地质灾害防控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减少人民群众财产损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整人民群众安全感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减少地质灾害带来的生态损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响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kern w:val="0"/>
          <w:sz w:val="2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59:00Z</dcterms:created>
  <dc:creator>YMDL</dc:creator>
  <dc:description/>
  <dc:language>en-US</dc:language>
  <cp:lastModifiedBy>Administrator</cp:lastModifiedBy>
  <dcterms:modified xsi:type="dcterms:W3CDTF">2024-06-06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