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然资源执法及法律服务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违法用地办案执行率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自然资源案件综合处置率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胜诉率高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5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罚没收入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违法用地办案执行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自然资源案件综合处置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胜诉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6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罚没收入</w:t>
            </w:r>
            <w:r>
              <w:rPr>
                <w:rFonts w:eastAsia="仿宋_GB2312"/>
                <w:color w:val="000000"/>
                <w:kern w:val="0"/>
                <w:szCs w:val="21"/>
              </w:rPr>
              <w:t>8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诉讼案件综合处置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违法用地办案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案件胜诉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4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