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然资源规划例会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规划例会不少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年度规划工作综合处置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规划成果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会议次数</w:t>
            </w: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年度规划工作综合处置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规划成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例会召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规划成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处置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50:00Z</dcterms:created>
  <dc:creator>YMDL</dc:creator>
  <dc:description/>
  <dc:language>en-US</dc:language>
  <cp:lastModifiedBy>Administrator</cp:lastModifiedBy>
  <cp:lastPrinted>2024-06-06T17:48:00Z</cp:lastPrinted>
  <dcterms:modified xsi:type="dcterms:W3CDTF">2024-06-06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