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沅江市教育局</w:t>
      </w:r>
      <w:r>
        <w:rPr>
          <w:rFonts w:ascii="黑体" w:hAnsi="黑体" w:cs="黑体" w:eastAsia="黑体"/>
          <w:sz w:val="36"/>
          <w:szCs w:val="36"/>
        </w:rPr>
        <w:t>校园足球特色学校专项资金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自评</w:t>
      </w:r>
      <w:r>
        <w:rPr>
          <w:rFonts w:ascii="黑体" w:hAnsi="黑体" w:cs="黑体" w:eastAsia="黑体"/>
          <w:sz w:val="36"/>
          <w:szCs w:val="36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绩效目标设置情况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过校园足球活动的开展，学生广泛参与足球运动，运动水平持续提升，体质健康水平得到不断提高，意志品质得到锤炼，全</w:t>
      </w:r>
      <w:r>
        <w:rPr>
          <w:rFonts w:ascii="宋体" w:hAnsi="宋体" w:cs="宋体"/>
          <w:sz w:val="28"/>
          <w:szCs w:val="28"/>
          <w:lang w:val="en-US" w:eastAsia="zh-CN"/>
        </w:rPr>
        <w:t>市各中小</w:t>
      </w:r>
      <w:r>
        <w:rPr>
          <w:rFonts w:ascii="宋体" w:hAnsi="宋体" w:cs="宋体"/>
          <w:sz w:val="28"/>
          <w:szCs w:val="28"/>
        </w:rPr>
        <w:t>学校足球水平取得明显进步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资金投入情况分析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执行进度</w:t>
      </w:r>
      <w:r>
        <w:rPr>
          <w:rFonts w:ascii="宋体" w:hAnsi="宋体" w:cs="宋体"/>
          <w:sz w:val="28"/>
          <w:szCs w:val="28"/>
          <w:lang w:val="en-US" w:eastAsia="zh-CN"/>
        </w:rPr>
        <w:t>与</w:t>
      </w:r>
      <w:r>
        <w:rPr>
          <w:rFonts w:ascii="宋体" w:hAnsi="宋体" w:cs="宋体"/>
          <w:sz w:val="28"/>
          <w:szCs w:val="28"/>
        </w:rPr>
        <w:t xml:space="preserve">预期相符，不存在闲置沉淀浪费现象。资金使用符合规定用途，无违法违规使用问题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总体绩效目标完成情况分析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过校园足球活动的开展，保证学生广泛参与足球运动，学生的运动水平持续提升，体质健康水平得到提高，意志品质得到锤炼，</w:t>
      </w:r>
      <w:r>
        <w:rPr>
          <w:rFonts w:ascii="宋体" w:hAnsi="宋体" w:cs="宋体"/>
          <w:sz w:val="28"/>
          <w:szCs w:val="28"/>
          <w:lang w:eastAsia="zh-CN"/>
        </w:rPr>
        <w:t>全市各中小学校</w:t>
      </w:r>
      <w:r>
        <w:rPr>
          <w:rFonts w:ascii="宋体" w:hAnsi="宋体" w:cs="宋体"/>
          <w:sz w:val="28"/>
          <w:szCs w:val="28"/>
        </w:rPr>
        <w:t>足球水平取得明显进步，足球竞赛水平逐年提升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具体绩效指标完成情况分析。（根据年度绩效指标逐项分析）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产出指标完成情况分析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数量指标。足球特色学校聘请足球教练、服装、器材比赛交通，完成全年数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质量指标。各学校建立班级足球队、学校足球队，参加</w:t>
      </w:r>
      <w:r>
        <w:rPr>
          <w:rFonts w:ascii="宋体" w:hAnsi="宋体" w:cs="宋体"/>
          <w:sz w:val="28"/>
          <w:szCs w:val="28"/>
          <w:lang w:val="en-US" w:eastAsia="zh-CN"/>
        </w:rPr>
        <w:t>市中小学生</w:t>
      </w:r>
      <w:r>
        <w:rPr>
          <w:rFonts w:ascii="宋体" w:hAnsi="宋体" w:cs="宋体"/>
          <w:sz w:val="28"/>
          <w:szCs w:val="28"/>
        </w:rPr>
        <w:t>足球赛。保证每周一节足球课，每个学校校队至少每周训练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次，学生身体素质持续提升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时效指标。训练比赛时间为一年，达到时效指标。　　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效益指标完成情况分析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杜会效益。学生技能水平、影响力提高。学生学会足球技能，参与各级比赛，身体素质水平整体提高。学校通过开展足球系列活动，让更多家庭了解足球，并参与足球活动；学校通过各种宣传</w:t>
      </w:r>
      <w:r>
        <w:rPr>
          <w:rFonts w:ascii="宋体" w:hAnsi="宋体" w:cs="宋体"/>
          <w:sz w:val="28"/>
          <w:szCs w:val="28"/>
          <w:lang w:val="en-US" w:eastAsia="zh-CN"/>
        </w:rPr>
        <w:t>校园足球工作所取得的成绩，吸引了更多的学生参与足球运动。</w:t>
      </w:r>
      <w:r>
        <w:rPr>
          <w:rFonts w:ascii="宋体" w:hAnsi="宋体" w:cs="宋体"/>
          <w:sz w:val="28"/>
          <w:szCs w:val="28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可持续影响。学生技能提升、学校整体水平提高、建立长效机制。通过参与足球活动身体素质得到提高，为健康的体魄打下良好基础。全校开展足球普及活动，学校整体水平得到提高，推动各</w:t>
      </w:r>
      <w:r>
        <w:rPr>
          <w:rFonts w:ascii="宋体" w:hAnsi="宋体" w:cs="宋体"/>
          <w:sz w:val="28"/>
          <w:szCs w:val="28"/>
          <w:lang w:val="en-US" w:eastAsia="zh-CN"/>
        </w:rPr>
        <w:t>中小</w:t>
      </w:r>
      <w:r>
        <w:rPr>
          <w:rFonts w:ascii="宋体" w:hAnsi="宋体" w:cs="宋体"/>
          <w:sz w:val="28"/>
          <w:szCs w:val="28"/>
        </w:rPr>
        <w:t>学校学生体质健康和足球水平整体提升。保证每周一节足球课，班班有球队，形成班级联赛、校际联赛、</w:t>
      </w:r>
      <w:r>
        <w:rPr>
          <w:rFonts w:ascii="宋体" w:hAnsi="宋体" w:cs="宋体"/>
          <w:sz w:val="28"/>
          <w:szCs w:val="28"/>
          <w:lang w:val="en-US" w:eastAsia="zh-CN"/>
        </w:rPr>
        <w:t>市级联</w:t>
      </w:r>
      <w:r>
        <w:rPr>
          <w:rFonts w:ascii="宋体" w:hAnsi="宋体" w:cs="宋体"/>
          <w:sz w:val="28"/>
          <w:szCs w:val="28"/>
        </w:rPr>
        <w:t>赛的长效机制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师、学生、家长满意度不低于</w:t>
      </w:r>
      <w:r>
        <w:rPr>
          <w:rFonts w:eastAsia="宋体" w:cs="宋体" w:ascii="宋体" w:hAnsi="宋体"/>
          <w:sz w:val="28"/>
          <w:szCs w:val="28"/>
        </w:rPr>
        <w:t>90%</w:t>
      </w:r>
      <w:r>
        <w:rPr>
          <w:rFonts w:ascii="宋体" w:hAnsi="宋体" w:cs="宋体"/>
          <w:sz w:val="28"/>
          <w:szCs w:val="28"/>
        </w:rPr>
        <w:t>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偏离绩效目标的原因和下一步改进措施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根据计划和需求，教育部和市足协每年推荐新一批足球足球特色学校，各学校自由申报，但名额不能确定，预算时会适当增加预算空间，保证次年支付基数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绩效自评结果拟应用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沅江市教育局</w:t>
      </w:r>
      <w:r>
        <w:rPr>
          <w:rFonts w:ascii="宋体" w:hAnsi="宋体" w:cs="宋体"/>
          <w:sz w:val="28"/>
          <w:szCs w:val="28"/>
        </w:rPr>
        <w:t>校园足球特色学校专项资金绩效自评得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分，基本符合预期。资金的使用为各学校发展校园足球发挥了至关重要的作用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其他需要说明的问题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安排较精准，未背离该项资金设立的初衷。项目申报审核机制健全，无弄虚作假骗取财政资金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六、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020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年度校园足球项目绩效自评表（附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tbl>
      <w:tblPr>
        <w:tblW w:w="87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99"/>
        <w:gridCol w:w="721"/>
        <w:gridCol w:w="366"/>
        <w:gridCol w:w="929"/>
        <w:gridCol w:w="347"/>
        <w:gridCol w:w="481"/>
        <w:gridCol w:w="794"/>
        <w:gridCol w:w="1193"/>
        <w:gridCol w:w="225"/>
        <w:gridCol w:w="640"/>
        <w:gridCol w:w="636"/>
        <w:gridCol w:w="684"/>
        <w:gridCol w:w="166"/>
        <w:gridCol w:w="70"/>
      </w:tblGrid>
      <w:tr>
        <w:trPr>
          <w:trHeight w:val="885" w:hRule="atLeast"/>
        </w:trPr>
        <w:tc>
          <w:tcPr>
            <w:tcW w:w="866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kern w:val="0"/>
                <w:sz w:val="36"/>
                <w:szCs w:val="36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 w:val="32"/>
                <w:szCs w:val="32"/>
              </w:rPr>
              <w:t>20</w:t>
            </w:r>
            <w:r>
              <w:rPr>
                <w:rFonts w:eastAsia="方正小标宋_GBK" w:cs="宋体" w:ascii="方正小标宋_GBK" w:hAnsi="方正小标宋_GBK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</w:rPr>
              <w:t>年度</w:t>
            </w: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  <w:lang w:val="en-US" w:eastAsia="zh-CN"/>
              </w:rPr>
              <w:t>沅江市教育局</w:t>
            </w:r>
            <w:r>
              <w:rPr>
                <w:rFonts w:ascii="方正小标宋_GBK" w:hAnsi="方正小标宋_GBK" w:cs="宋体" w:eastAsia="方正小标宋_GBK"/>
                <w:kern w:val="0"/>
                <w:sz w:val="32"/>
                <w:szCs w:val="32"/>
              </w:rPr>
              <w:t>校园足球项目绩效自评表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" w:hAnsi="方正小标宋_GBK" w:eastAsia="方正小标宋_GBK" w:cs="宋体"/>
                <w:kern w:val="0"/>
                <w:sz w:val="36"/>
                <w:szCs w:val="36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4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填报日期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5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_GB2312;仿宋" w:cs="Calibri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仿宋_GB2312;仿宋" w:cs="Calibri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3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仿宋_GB2312;仿宋" w:cs="Calibri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分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校园足球专项资金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01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沅江市教育局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部门预算项目□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省直专项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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省对下转移支付项目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持续性项目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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新增性项目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常年性项目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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延续性项目□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、一次性项目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执行情况（万元）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）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算数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/A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*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）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财政资金总额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6.059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度总目标</w:t>
            </w:r>
          </w:p>
        </w:tc>
        <w:tc>
          <w:tcPr>
            <w:tcW w:w="36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度绩效目标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全年实际完成情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6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通过校园足球活动的开展，学生广泛参与足球运动，运动水平持续提升，体质健康水平得到不断提高，意志品质得到锤炼，全区学校足球水平取得明显进步。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通过校园足球活动的开展，保证学生广泛参与足球运动，学生的运动水平持续提升，体质健康水平得到提高，意志品质得到锤炼，全区学校足球水平取得明显进步，足球竞赛水平逐年提升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初目标值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A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完成值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B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数量指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下拔专项资金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其中校园足球特色校专项资金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、裁判员培训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6.059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其中校园足球特色校专项资金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、裁判员培训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5.059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质量指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队伍水平、参与度、训练度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各学校建立足球队，参加区长杯等比赛，队伍水平不断提高。要求在全校普及足球，每周一节体育课，全员参与。学校校队每周安排训练不低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次，训练达到为区级比赛做准备的强度，学生通过训练足球技能与身体素质得到明显提高。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各学校建立班级足球队、学校足球队，参加区长杯足球赛。保证每周一节足球课，每个学校校队至少每周训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次，学生身体素质持续提升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时效指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训练、比赛时间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一年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一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社会效益指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生技能水平、影响力提高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学生学会足球技能，参与各级比赛，身体素质水平整体提高。学校通过开展足球系列活动，让更多家庭了解足球，并参与足球活动；学校通过各种宣传校园足球工作所取得的成绩，吸引了更多的学生参与足球运动。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学生学会足球技能，参与各级比赛，身体素质水平整体提高。学校通过开展足球系列活动，让更多家庭了解足球，并参与足球活动；学校通过各种宣传校园足球工作所取得的成绩，吸引了更多的学生参与足球运动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可持续  影响指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生技能提升、学校整体水平提高、建立长效机制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学生学会足球技能，通过参与足球活动身体素质得到提高，掌握一项终身体育锻炼的技能，为健康的体魄打下良好基础。全校开展足球普及活动，学校整体水平得到提高，推动我区各学校学生体质健康和足球水平整体提升。加强管理，全员普及，保证每周一节足球课，班班有球队，形成班级联赛、校际联赛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级联赛的长效机制。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过参与足球活动身体素质得到提高，为健康的体魄打下良好基础。全校开展足球普及活动，学校整体水平得到提高，推动各学校学生体质健康和足球水平整体提升。保证每周一节足球课，班班有球队，形成班级联赛、校际联赛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级联赛的长效机制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服务对象满意指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教师、学生、家长满意度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得分合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8:23:00Z</dcterms:created>
  <dc:creator>Administrator</dc:creator>
  <dc:description/>
  <dc:language>en-US</dc:language>
  <cp:lastModifiedBy>杨帆</cp:lastModifiedBy>
  <dcterms:modified xsi:type="dcterms:W3CDTF">2022-05-10T06:30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ABA3D56774F90A43BC4F2CCC66362</vt:lpwstr>
  </property>
  <property fmtid="{D5CDD505-2E9C-101B-9397-08002B2CF9AE}" pid="3" name="KSOProductBuildVer">
    <vt:lpwstr>2052-11.1.0.11636</vt:lpwstr>
  </property>
</Properties>
</file>